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sz w:val="28"/>
        </w:rPr>
        <w:t>FOURNITURE DE DISPOSITIFS MEDICAUX DE DRAPAGE</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958528279"/>
      <w:bookmarkStart w:id="1" w:name="__Fieldmark__0_195852827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958528279"/>
      <w:bookmarkStart w:id="3" w:name="__Fieldmark__1_195852827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958528279"/>
      <w:bookmarkStart w:id="5" w:name="__Fieldmark__2_195852827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958528279"/>
      <w:bookmarkStart w:id="7" w:name="__Fieldmark__3_195852827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958528279"/>
      <w:bookmarkStart w:id="9" w:name="__Fieldmark__4_195852827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958528279"/>
      <w:bookmarkStart w:id="11" w:name="__Fieldmark__5_195852827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958528279"/>
      <w:bookmarkStart w:id="13" w:name="__Fieldmark__6_195852827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958528279"/>
      <w:bookmarkStart w:id="15" w:name="__Fieldmark__7_195852827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w:t>
      </w:r>
      <w:r>
        <w:rPr>
          <w:rFonts w:eastAsia="Wingdings" w:cs="Wingdings" w:ascii="Wingdings" w:hAnsi="Wingdings"/>
          <w:b/>
        </w:rPr>
        <w:t></w:t>
      </w:r>
      <w:r>
        <w:rPr>
          <w:rFonts w:cs="Arial" w:ascii="Arial Narrow" w:hAnsi="Arial Narrow"/>
          <w:b/>
        </w:rPr>
        <w:t xml:space="preserve">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958528279"/>
      <w:bookmarkStart w:id="17" w:name="__Fieldmark__8_195852827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à livrer les fournitures demandées au titre du présent accord-cadre à bons de commandes conclu sans minimum en quantité ou en valeur, avec un maximum annuel en quantité par lo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szCs w:val="22"/>
        </w:rPr>
      </w:pPr>
      <w:r>
        <w:rPr>
          <w:rFonts w:cs="Arial" w:ascii="Arial Narrow" w:hAnsi="Arial Narrow"/>
          <w:b/>
          <w:szCs w:val="22"/>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958528279"/>
      <w:bookmarkStart w:id="19" w:name="__Fieldmark__9_195852827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958528279"/>
      <w:bookmarkStart w:id="21" w:name="__Fieldmark__10_195852827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958528279"/>
      <w:bookmarkStart w:id="23" w:name="__Fieldmark__11_195852827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958528279"/>
      <w:bookmarkStart w:id="25" w:name="__Fieldmark__12_195852827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2026 ou de sa notification si elle est postérieure à cette date, jusqu’au 31 décembre 2026.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pPr>
      <w:r>
        <w:rPr>
          <w:rFonts w:eastAsia="Calibri" w:cs="Calibri" w:ascii="Arial Narrow" w:hAnsi="Arial Narrow"/>
          <w:lang w:eastAsia="en-US"/>
        </w:rPr>
        <w:t>Il est renouvelable par tacite reconduction chaque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deux (2)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En cas d’attribution d’une pluralité de lots à un même opérateur, la décision de non reconduction porte sur tout ou partie des lots.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trente-six (36) mois.</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cs="Calibri"/>
          <w:sz w:val="6"/>
          <w:szCs w:val="6"/>
        </w:rPr>
      </w:pPr>
      <w:r>
        <w:rPr>
          <w:rFonts w:cs="Calibri" w:ascii="Arial Narrow" w:hAnsi="Arial Narrow"/>
          <w:sz w:val="6"/>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958528279"/>
      <w:bookmarkStart w:id="27" w:name="__Fieldmark__13_195852827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958528279"/>
      <w:bookmarkStart w:id="29" w:name="__Fieldmark__14_195852827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958528279"/>
      <w:bookmarkStart w:id="31" w:name="__Fieldmark__15_195852827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958528279"/>
      <w:bookmarkStart w:id="33" w:name="__Fieldmark__16_195852827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958528279"/>
      <w:bookmarkStart w:id="35" w:name="__Fieldmark__17_195852827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958528279"/>
      <w:bookmarkStart w:id="37" w:name="__Fieldmark__18_195852827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958528279"/>
      <w:bookmarkStart w:id="39" w:name="__Fieldmark__19_195852827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958528279"/>
      <w:bookmarkStart w:id="41" w:name="__Fieldmark__20_195852827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958528279"/>
      <w:bookmarkStart w:id="43" w:name="__Fieldmark__21_195852827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958528279"/>
      <w:bookmarkStart w:id="45" w:name="__Fieldmark__22_195852827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jc w:val="both"/>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Pour le compte des Etablissements parties suivants : </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cs="Arial" w:ascii="Arial Narrow" w:hAnsi="Arial Narrow"/>
          <w:b/>
        </w:rPr>
        <w:t>02.97.73.58.80</w:t>
      </w:r>
    </w:p>
    <w:p>
      <w:pPr>
        <w:pStyle w:val="Fcase2metab"/>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quantité par lot, ayant pour objet la fourniture de dispositifs médicaux de drapage, au bénéfice du Centre hospitalier Bretagne Atlantique, du Centre hospitalier Alphonse Guérin, du Centre hospitalier de Belle-Ile-en-Mer et de l’EPSM Morbihan, est acceptée au titre du / des lot(s) suivant(s)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958528279"/>
      <w:bookmarkStart w:id="47" w:name="__Fieldmark__23_195852827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958528279"/>
      <w:bookmarkStart w:id="49" w:name="__Fieldmark__24_195852827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958528279"/>
      <w:bookmarkStart w:id="51" w:name="__Fieldmark__25_195852827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958528279"/>
      <w:bookmarkStart w:id="53" w:name="__Fieldmark__26_195852827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958528279"/>
      <w:bookmarkStart w:id="55" w:name="__Fieldmark__27_195852827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387"/>
      <w:gridCol w:w="850"/>
      <w:gridCol w:w="567"/>
      <w:gridCol w:w="352"/>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52"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5-07-03T13:01:00Z</dcterms:modified>
  <cp:revision>67</cp:revision>
  <dc:subject/>
  <dc:title>_Modèle recommandé : le service peut l’adapter le cas échéant_DC1_</dc:title>
</cp:coreProperties>
</file>